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864722376"/>
      <w:bookmarkStart w:id="4" w:name="__Fieldmark__0_86472237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864722376"/>
      <w:bookmarkStart w:id="6" w:name="__Fieldmark__1_86472237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864722376"/>
      <w:bookmarkStart w:id="8" w:name="__Fieldmark__2_86472237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864722376"/>
      <w:bookmarkStart w:id="10" w:name="__Fieldmark__3_86472237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864722376"/>
            <w:bookmarkStart w:id="12" w:name="__Fieldmark__4_864722376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864722376"/>
            <w:bookmarkStart w:id="14" w:name="__Fieldmark__5_864722376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864722376"/>
            <w:bookmarkStart w:id="16" w:name="__Fieldmark__6_864722376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864722376"/>
            <w:bookmarkStart w:id="18" w:name="__Fieldmark__7_864722376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864722376"/>
            <w:bookmarkStart w:id="20" w:name="__Fieldmark__8_864722376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864722376"/>
            <w:bookmarkStart w:id="22" w:name="__Fieldmark__9_864722376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864722376"/>
            <w:bookmarkStart w:id="24" w:name="__Fieldmark__10_864722376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864722376"/>
            <w:bookmarkStart w:id="26" w:name="__Fieldmark__11_864722376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7" w:name="_Hlk212121488"/>
      <w:bookmarkStart w:id="28" w:name="_Hlk212121424"/>
      <w:bookmarkEnd w:id="27"/>
      <w:bookmarkEnd w:id="28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9" w:name="_Hlk212121424"/>
      <w:bookmarkStart w:id="30" w:name="_Hlk212121424"/>
      <w:bookmarkEnd w:id="3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2_864722376"/>
      <w:bookmarkStart w:id="32" w:name="__Fieldmark__12_864722376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3_864722376"/>
      <w:bookmarkStart w:id="34" w:name="__Fieldmark__13_864722376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4_864722376"/>
      <w:bookmarkStart w:id="36" w:name="__Fieldmark__14_864722376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5_864722376"/>
      <w:bookmarkStart w:id="38" w:name="__Fieldmark__15_864722376"/>
      <w:bookmarkEnd w:id="3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9" w:name="__Fieldmark__16_864722376"/>
      <w:bookmarkStart w:id="40" w:name="__Fieldmark__16_864722376"/>
      <w:bookmarkEnd w:id="4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41" w:name="_Hlk212121488"/>
      <w:bookmarkEnd w:id="41"/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2" w:name="__Fieldmark__17_864722376"/>
      <w:bookmarkStart w:id="43" w:name="__Fieldmark__17_864722376"/>
      <w:bookmarkEnd w:id="4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44" w:name="_Hlk119398878"/>
      <w:bookmarkEnd w:id="4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5" w:name="_Hlk119398878"/>
      <w:bookmarkStart w:id="46" w:name="_Hlk119398878"/>
      <w:bookmarkEnd w:id="4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7" w:name="_Hlk119399153"/>
            <w:bookmarkStart w:id="48" w:name="_Hlk119399153"/>
            <w:bookmarkEnd w:id="4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8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